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160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3009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010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301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263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561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056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65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194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0343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78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220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882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