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186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774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668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496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916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848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091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07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078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203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736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40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867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325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774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305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214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