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372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3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8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63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38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93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61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47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775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096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715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86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5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81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65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