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284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408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370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2241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348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861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658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5035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910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534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05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04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137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