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16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1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37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9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2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49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7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16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3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1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74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37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00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89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591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4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91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