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4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527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691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1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7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166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21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294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08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93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64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77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67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12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80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