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19408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90529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95571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05801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45266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96402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52204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96617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83110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51690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45445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86370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49106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