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886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853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331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905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769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527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211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300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729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35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622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702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655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986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725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256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052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