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3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62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632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89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0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3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2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57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1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22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097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57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85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03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74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