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216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019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221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425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702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345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18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850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998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754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971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87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166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