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857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866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79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78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244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237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35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58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092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77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752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2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303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8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5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26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01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