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267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9039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5103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2759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2944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2395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8421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5417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4229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814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2489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9856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7208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9020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6234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