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72976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47077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78140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47931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62631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97376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28156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34342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11258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56936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98869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93546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22374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