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036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710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470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914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880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56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193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145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077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524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536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759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276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547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784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056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472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