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61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289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61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39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444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555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013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75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949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532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87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27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25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87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910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