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39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66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52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1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615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814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671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75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45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0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903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80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5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