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62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80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08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262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930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474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02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166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41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75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916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2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06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599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741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298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28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