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972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945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889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75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655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982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170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302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549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185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22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458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197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