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744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217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346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98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457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48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402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308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96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172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028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496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383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514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292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386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302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