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127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2248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212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662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2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689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199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902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038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172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4709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802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331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012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302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