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2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01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64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534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16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534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2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537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13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92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6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7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5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