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396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920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246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26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939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111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07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24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552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939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573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932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5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35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146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59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32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