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098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405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017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514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826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765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481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19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598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295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148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133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362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14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199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