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6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14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94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28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03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757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883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77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60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34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942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66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