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268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675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38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03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96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791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23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638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03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23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07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967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85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05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23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45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27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