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368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8384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5053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2811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7340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1518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57235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0506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195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6007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067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7143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5780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49110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2738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