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440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2609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198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264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851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810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231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513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145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408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853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58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437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