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11854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38895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0500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45189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1828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4577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8292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68433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64488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09556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5842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37860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78933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4128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2565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3755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3329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