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703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278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3959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0393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4953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5658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1242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645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60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6891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9231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8472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510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136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747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