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257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53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67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955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07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206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12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814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169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88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015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4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9502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