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289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655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720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365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258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224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088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510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42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363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73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40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302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133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221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259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08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