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387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364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322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722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755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038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872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471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035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189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562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316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93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15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52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