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078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407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307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913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708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343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432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169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277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958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459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507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24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