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96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851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663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331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63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647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060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096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57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142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19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83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67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250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068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854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119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