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1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0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8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159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42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24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48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329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842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411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48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305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856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4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650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