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14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778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96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526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765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427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53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430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04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777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4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41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621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