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9646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135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6228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427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054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1225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6532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9983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5841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1539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058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393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5801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277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9477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1903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4351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