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341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755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95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2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92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984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201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579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950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057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76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457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869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231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303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