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366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234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203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25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903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369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724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049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074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095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122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884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020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