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73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627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687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220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947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389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6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005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757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236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825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833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063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668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48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276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319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