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5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86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657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04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534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61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98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98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802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283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779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333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071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170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337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