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201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781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402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782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660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321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656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837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902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430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262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212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166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