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159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829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543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80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542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12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23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41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59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857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767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90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667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564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766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669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524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