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20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45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16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38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6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53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68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20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084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7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32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89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1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93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68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