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379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617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757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57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184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9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309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374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051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40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19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80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04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