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924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43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89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6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72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75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36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13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13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12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6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49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15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82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786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