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82342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65391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27940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54996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68541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05606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76648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83740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41394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2593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44521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47869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60245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01475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08904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