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31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962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866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34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382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6357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48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282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327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636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751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852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587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