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765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723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234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058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770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690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522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563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163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649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518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065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187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59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901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596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002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