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414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346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693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169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35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419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949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76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546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18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136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698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001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44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720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